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58991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29983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АДМИНИСТРАЦИЯ ПЕСЧАНОГО СЕЛЬСКОГО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____ года                                                                                     № __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основных направлений бюджетной, налоговой и долгово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литики Песчаного сельского поселения Тбилис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2023 го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2.2 Бюджетного кодекса Российской Федерации, статьей 7 Положения о бюджетном процессе в Песчаного сельском поселении Тбилисского района, </w:t>
      </w:r>
      <w:r>
        <w:rPr>
          <w:sz w:val="28"/>
          <w:szCs w:val="28"/>
        </w:rPr>
        <w:t xml:space="preserve">утвержденного решением Совета Песчаного сельского поселения Тбилисского района </w:t>
      </w: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</w:rPr>
        <w:t>20 марта 2020 года № 36</w:t>
      </w:r>
      <w:r>
        <w:rPr>
          <w:color w:val="000000"/>
          <w:sz w:val="28"/>
          <w:szCs w:val="28"/>
        </w:rPr>
        <w:t>, руководствуясь статьями 60, 58 устава Песчаного сельского поселения Тбилис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направления бюджетной, налоговой и долговой политики Песчаного сельского поселения Тбилисского района на 2022 год (прилагается)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Эксперту, специалисту администрации Песчаного сельского поселения Тбилисского района (И.В. Гаращенко) разместить настоящее постановление на официальном сайте администрации Песчаного сельского поселения Тбилисского района в информационно-телекоммуникационной сети «Интернет».</w:t>
      </w:r>
    </w:p>
    <w:p>
      <w:pPr>
        <w:pStyle w:val="Normal"/>
        <w:spacing w:lineRule="atLeast" w:line="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билисского района                                                                     В.В. Мишуров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215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счаного сельского поселения Тбилис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 года № ______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направления бюджетной, налоговой и долговой политики Песчаного сельского поселения Тбилис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направления бюджетной, налоговой и долговой политики Песчаного сельского поселения Тбилисского района на 2023 год (далее – Основные направления бюджетной, налоговой и долговой политики) разработаны в соответствии с Бюджетным кодексом Российской Федерации, решением Совета Песчаного сельского поселения Тбилисского района </w:t>
      </w: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</w:rPr>
        <w:t>20 марта 2020 года № 36 «</w:t>
      </w:r>
      <w:r>
        <w:rPr>
          <w:bCs/>
          <w:sz w:val="28"/>
          <w:szCs w:val="28"/>
        </w:rPr>
        <w:t xml:space="preserve">Об утверждении Положения о бюджетном процессе в Песчаном сельском поселении Тбилисского района» </w:t>
      </w:r>
      <w:r>
        <w:rPr>
          <w:sz w:val="28"/>
          <w:szCs w:val="28"/>
        </w:rPr>
        <w:t>и с учетом итогов реализации бюджетной, налоговой и долговой политики в 2021-2022 годах в целях составления проекта бюджета Песчаного сельского поселения Тбилисского района на 2023 год (далее – проект бюджета поселения на 2023 год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бюджетной, налоговой и долговой политики Песчаного сельского поселения Тбилисского района на 2023 год разработаны в соответствии с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ланием Президента Российской Федерации Федеральному Собранию Российской Федерации от 21 апреля 2021 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казом Президента Российской Федерации от 7 мая 2018 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21 июля 2022 года № 474 «О национальных целях развития Российской Федерации на период до 2030 год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 Краснодарского края на 2023 год и на плановый период 2024 и 2025 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, налоговой и долговой политики является определение условий и подходов, принимаемых составлении проекта бюджета поселения на 202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долговой политики в плановом периоде сохраняют преемственность в отношении определенных ранее целей, задач и приорит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следующие приоритеты политики в сфере управления муниципальными финанс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устойчивого исполнения бюджета Песчаного сельского поселения Тбилисского района, в том числе для повышения бюджетной обеспеченност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проектных принципов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ограммного метода планирования расходов бюджета Песчаного сельского поселения Тбилисского района с целью повышения эффективности расходов и их увязка с программными целями и задач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вных финансовых возможностей оказания гражданам муниципальных услуг на всей территори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, налоговой и долговой политики являются основой для составления проекта бюджета Песчаного сельского поселения Тбилисского района на 2022 год (далее – проект бюджета поселения), повышения качества бюджетного процесса, обеспечения рационального, эффективного и результативного расходования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, налоговой и долговой политики при формировании проекта бюджета поселения на 2022 год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сбалансированного бюджета Песчаного сельского поселения Тбилис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 правового регулирования бюджетного процес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сказуемой и ответственной бюджетной политики, обеспечение реалистичности, прозрачности и достоверности экономических прогнозов и бюджетных проектировок, положенных в основу бюджетного планирования на среднесрочную перспекти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циональное использование доходов бюджета для реализации социальной политики при безусловном исполнении всех бюджет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 механизмов привлечения различных источников финансирования для реализации важнейших инвестиционных, инновационных и инфраструктурных проектов Песчаного сельского поселения Тбилис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расходов бюджета сельского поселения, выявление резервов и перераспределение в пользу приоритетных направлений и проектов, увеличение доли расходов бюджета сельского поселения в рамках целевых программ (программный бюджет), а также расходов на оказание муниципальных услуг в соответствии с муниципальным зад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униципальных программ и расширение их использования в бюджетном планир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казания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ветственности главного распорядителя и получателей бюджетных средств за результативность бюджетн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бюджета и бюджетного процесс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тоги реализации бюджетной, налоговой и долговой политики Песчаного сельского поселения Тбилисского района в 2021 году и за 9 месяцев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налоговая и долговая политика Песчаного сельского поселения Тбилисского района, как и в предыдущие годы, была ориентирована на обеспечение сбалансированности и устойчивости местного бюджета, выполнение задач, поставленных Президентом Российской Федерации в ежегодных Посланиях Федеральному Собранию Российской Федерации, указах Президент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Песчаного сельского поселения Тбилисского района в 2021 году оказала влияние необходимость осуществления дополнительных расходов по обеспечению мероприятий, связанных с улучшением уличного осве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выполнения обязательств Песчаного сельского поселения Тбилисского района, как получателя дотации бюджетам сельских поселений на выравнивание бюджетной обеспеченности из краевого бюджета и бюджета муниципального образования Тбилисский район, осуществляются меры, направленные на снижение уровня дотационности Песчаного сельского поселения Тбилисского района, рост налоговых и ненало</w:t>
        <w:softHyphen/>
        <w:t>говых доходов местного бюджета, бюджетную консолидацию, сокращение муниципального долга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сновным итогам реализации налоговой политики можно отнест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вышение налоговой ставки по налогу на имущество физических лиц по объектам налогообложения, включенным в перечень, определяемый в соответствии с пунктом 7 статьи 378.2 НК РФ и предусмотренные абзацем вторым пункта 10 статьи 378.2 НК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должение работы по выявлению объектов недвижимости, не вовлеченных в налоговый оборот, а также актуализация сведений для включения в государственный кадастр недвиж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, направленных на эффективное управление и распоряжение имущественными и земельными ресурсами на территории Песчаного сельского поселения Тбилисского район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местного бюджета предпринят ряд мер по оптимизации и повышению эффективности расходов бюджета Песчаного сельского поселения Тбилисского района в 2022 году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реализованы мероприятия по оптимизации (сокращению) расходов, в том числе при закупках в результате конкурсных процедур, расходов на энергопотребление и других материальных затрат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) организованы и проведены в 2022 году совместные закупки товаров, работ, услуг для обеспечения нужд исполнительных органов муниципальных образований Тбилисского район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ся внутренний финансовый контроль в сфере закупок в пределах полномочий финансовых органов, предусмотренных частью 5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ивлечены в бюджет Песчаного сельского поселения Тбилисского района межбюджетные трансферты из районного бюджета для софинансорования расход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мые меры по наполняемости доходной части местного бюджета, оптимизации и повышению эффективности расходов бюджета Песчаного сельского поселения Тбилисского района определили финансовые итоги 2021 года и 9 месяцев 2022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ходов бюджета Песчаного сельского поселения Тбилисского района в 2021 году составил 15558,8 тыс. рублей, рост к 2020 году – 103,5%. Объем налоговых и неналоговых доходов бюджета в 2021 году составил 6535,0 тыс. рублей, рост к 2020 году – 101,1%. Объем расходов бюджета Песчаного сельского поселения Тбилисского района в 2021 году составил 15529,7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ожидается исполнение доходной части не менее 100%. Объем налоговых и неналоговых доходов за 9 месяцев 2022 года составил 4168,6 тыс. рублей, рост к аналогичному периоду 2021 года – 101,7 процентных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долговая политика Песчаного сельского поселения Тбилисского района исходит из целей сбалансированности бюджета сельского поселения. По состоянию на 1 января 2022 года долговые обязательства сельского поселения составляли 1556,1 тыс. рублей, по состоянию на 1 октября 2022 года – 2215,2 тыс. рублей. Ожидаемый в конце 2022 года объем муниципального долга не превысит предельный объем, установленный решением о местном бюджете. Требования бюджетного законодательства Российской Федерации к объему расходов на обслуживание муниципального долга и структуре муниципального долга сельского поселения по ожидаемым итогам исполнения бюджета будут соблюд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есчаного сельского поселения Тбилисского района, совершенствование бюджетного процесса осуществляется в соответствии с требованиями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налоговой политики Песчаного сельского поселения Тбилисского района на 2023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есчаного сельского поселения Тбилисского района будет продолжена работа в таких направлениях как  сохранение, укрепление и развитие налогового потенциала путем совершенствования механизмов взаимодействия органов исполнительной власти и территориальных органов, федеральных органов государственной власти в части качественного администрирования доходных источников бюджета, повышение уровня их собираемости, легализация налоговой базы, включая легализацию «теневой» заработной платы, поддержка организаций, формирующих налоговый потенциал, содействие инвестиционным процессам в экономике, повышение эффективности управления муниципальной собствен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реализации указанных направлений политики и достижении поставленных целей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ы по установлению экономически обоснованных налоговых ставок по налогу на имущество физических лиц в отношении объектов недвижимого имущества, используемых в коммерческих целях, включенных в перечень, сформированных в порядке, установленном ст.378.1 НК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аботодателей, выплачивающих заработную плату ниже минимального размера оплаты труда, совершенствование методов контроля за легализацией «теневой»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налоговой нагрузки на эконом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ер административного воздействия к недобросовестным плательщикам (недоимщикам)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 по повышению предпринимательской  активности и развитию субъектов малого и среднего предпринимательства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нвестиционного климата и поддержка инновационного предпринимательства в посе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использования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направления бюджетной политики на 2023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 политики являются обеспечение населения доступными и качественными муниципальными услуга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ая политика направлена на создание условий для устойчивого социально-экономического развития Песчаного сельского поселения Тбилисского района в целях обеспечения приоритетных для поселения задач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вышения эффективности бюджетных расходов будет осуществляться работа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закупок, в том числе организация совместных закупок товаров, работ и услуг для обеспечения нужд исполнительных органов муниципального образования Тбилис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закупок товаров, работ и услуг для обеспечения муниципальных нужд Песчаного сельского поселения Тбилисского района малого объема, осуществляемых посредствам региональной информационной системы Краснода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объема муниципального внутреннего долга относительно собствен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овизация бюджетного процесса, включая развитие единой государственной интегрированной информационной системы управления общественными финансами Краснода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гое соблюдение бюджетно-финансовой дисциплины главными распорядителями и всеми получателями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нтроля в сфере закупок товаров, работ, услуг для обеспечени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вовлечение институтов гражданского общества в бюджетный процесс с учетом расширения механизмом участия граждан, индивидуальных предпринимателей и юридических лиц в реализации инициативны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сновные направления долговой политики на 202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Песчаного сельского поселения Тбилисского района направлена на безусловное исполнение обязательств по погашению и обслуживанию муниципального долга сельского поселения, снижение бюджетных рисков, связанных с наличием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характер и направления долговой политики Песчаного сельского поселения Тбилисского района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, вносимые в бюджетное и налоговое законодательство Российской Федерации, влекущее диспропорции между расходами и доходам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балансированности бюджета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, капитальный ремонт объектов социальной сферы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олговой политики Песчаного сельского поселения Тбилисского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еличины муниципального долга на экономически безопасном ур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муниципальных заимствований, минимизация расходов по обслуживанию долговых обязательств, недопущение необоснованного их р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при среднесрочном планировании объемов заимств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привлекательности Песчаного сельского поселения Тбилисского района для потенциальных кредиторов, в частности, путем обеспечения полного и своевременного исполнения всех долгов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язательное применение открытых конкурсных процедур в случаях привлечения кредитов кредит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публичности сведений о состоянии муниципально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долговой политики Песчаного сельского поселения Тбилисского района является создание надежной кредитной истории Песчаного сельского поселения Тбилис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основные направления бюджетной, налоговой и долговой политики Песчаного сельского поселения Тбилисского района направлены на эффективное, ответственное и прозрачное управление бюджетными средствам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предусматривает дальнейшее развитие практики бюджетирования, ориентированного на результата, обеспечивает безусловное исполнение как ранее принятых, так и принимаемых расходных обязательств, ведет к повышению эффективности и результативност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ого района                                                                    В.В. Мишу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cs="Tahoma"/>
      <w:kern w:val="2"/>
      <w:lang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9:00Z</dcterms:created>
  <dc:creator>072</dc:creator>
  <dc:description/>
  <cp:keywords/>
  <dc:language>en-US</dc:language>
  <cp:lastModifiedBy>1</cp:lastModifiedBy>
  <cp:lastPrinted>2019-11-07T09:29:00Z</cp:lastPrinted>
  <dcterms:modified xsi:type="dcterms:W3CDTF">2022-11-14T11:57:00Z</dcterms:modified>
  <cp:revision>17</cp:revision>
  <dc:subject/>
  <dc:title/>
</cp:coreProperties>
</file>